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należność do rodziny i społeczności lokalnej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Gdzie mieszkam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Karta pracy jest pomocna w nauce podziału administracyjnego Polski. Na mapie administracyjnej Polski uczniowie liczą i nazywają województwa na jakie dzieli się kraj. Znajdują także stolice poszczególnych województw. Wskazują województwo, w którym mieszkają. Nazwę województwa wpisują na karcie pracy. Następnie nauczyciel tłumaczy, jak dzieli się województwo, a uczniowie wypełniają w jakiej gminie mieszkają. Następnie na mapie znajdują swoją miejscowość, a jej nazwę wpisują na karcie. W ten sposób mają na karcie wpisany status administracyjny miejscowości zamieszkania dziecka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2/0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2/0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30:00Z</dcterms:created>
  <dc:creator>EUROFORUM</dc:creator>
  <dc:description/>
  <cp:keywords/>
  <dc:language>en-US</dc:language>
  <cp:lastModifiedBy>Euro</cp:lastModifiedBy>
  <dcterms:modified xsi:type="dcterms:W3CDTF">2015-09-11T11:00:00Z</dcterms:modified>
  <cp:revision>4</cp:revision>
  <dc:subject/>
  <dc:title/>
</cp:coreProperties>
</file>